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7082"/>
      </w:tblGrid>
      <w:tr>
        <w:trPr>
          <w:trHeight w:val="1273" w:hRule="atLeast"/>
        </w:trPr>
        <w:tc>
          <w:tcPr>
            <w:tcW w:w="70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Комплексу  мер  по модернизации системы общего образования Нижегородской области в 2012 году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реализации мероприятий по модернизации региональной системы общего образования в 2012 году по квартал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40"/>
        <w:gridCol w:w="1756"/>
        <w:gridCol w:w="1654"/>
        <w:gridCol w:w="1647"/>
        <w:gridCol w:w="1757"/>
        <w:gridCol w:w="3174"/>
      </w:tblGrid>
      <w:tr>
        <w:trPr>
          <w:trHeight w:val="5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 201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 2012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артал 2012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 2012 го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зработка Комплекса мер по модернизации системы общего образования Нижегородской области в 2012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9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9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9" w:hanging="0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Министерство образования Нижегородской области 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едставление Комплекса мер по модернизации системы общего образования Нижегородской области в 2012 году на утверждение Правительству Нижегор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Министерство образования Нижегородской области 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оведение работы по внесению изменений в Закон Нижегородской области от 26.12.2011 № 194-З "Об областном бюджете на 2012 год" в целях обеспечения  софинансирования мероприятий по </w:t>
            </w:r>
            <w:r>
              <w:rPr>
                <w:bCs/>
              </w:rPr>
              <w:t xml:space="preserve">модернизации </w:t>
            </w:r>
            <w:r>
              <w:rPr/>
              <w:t>региональной системы общего образования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за счет област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Министерство финансов Нижегородской области, 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министерство образования Нижегородской области 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етальных планов закупок, аттестации учителей, обучения учителей и управленцев, привлечения молодых педагогов, развития школьной сети путем создания базовых школ с сетью филиалов и обсуждение этих планов с педагогической общественност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февраль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Министерство образования Нижегородской области, 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МСУ (при условии участия),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государственные и муниципальные учреждения (по согласованию)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гиональных планов, включая графики повышения зарплаты уч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Министерство образования Нижегородской области, 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согласование с министерством финансов Нижегородской области </w:t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семинары  директоров школ и  специалистов органов,  осуществляющих управление в сфере образования  муниципальных районов и городских округов, и шко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Министерство образования Нижегородской области, 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МСУ (при условии участия),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 xml:space="preserve">ГОУ ДПО </w:t>
            </w:r>
            <w:r>
              <w:rPr>
                <w:sz w:val="28"/>
                <w:szCs w:val="28"/>
              </w:rPr>
              <w:t>"</w:t>
            </w:r>
            <w:r>
              <w:rPr/>
              <w:t>НИРО</w:t>
            </w:r>
            <w:r>
              <w:rPr>
                <w:sz w:val="28"/>
                <w:szCs w:val="28"/>
              </w:rPr>
              <w:t xml:space="preserve">" </w:t>
            </w:r>
            <w:r>
              <w:rPr/>
              <w:t>(по согласованию)</w:t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тических семинаров по проекту с участием федеральных экспер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Министерство образования Нижегородской области</w:t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оложений проекта на августовских педагогических совещаниях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Министерство образования Нижегород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рганы,  осуществляющие управление в сфере образования  муниципальных районов и городских округов (далее - органы управления образованием) (при условии участия)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</w:r>
          </w:p>
        </w:tc>
      </w:tr>
      <w:tr>
        <w:trPr>
          <w:trHeight w:val="2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арификации учителей по новым правил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Министерство образования Нижегород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6" w:hanging="0"/>
              <w:jc w:val="center"/>
              <w:outlineLvl w:val="0"/>
              <w:rPr/>
            </w:pPr>
            <w:r>
              <w:rPr/>
              <w:t>органы управления образованием (при условии участия),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руководители учреждений (по согласованию)</w:t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етальных планов изменений школьной сети, создания базовых школ и филиалов на 201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-ма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Министерство образования Нижегородской области,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рганы управления образованием  (по согласованию),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руководители учреждений (по согласованию)</w:t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ьных семинаров с директорами школ и специалис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чителей использованию современных образовательных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муниципальными  СМИ закупок автотранспорта и оборуд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 (при условии участия)</w:t>
            </w:r>
          </w:p>
        </w:tc>
      </w:tr>
      <w:tr>
        <w:trPr>
          <w:trHeight w:val="5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в Минобрнауки России отчетов по реализации проекта модернизации системы общего образования Нижегородской области   в 2012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1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43:00Z</dcterms:created>
  <dc:creator>zamotaev</dc:creator>
  <dc:description/>
  <cp:keywords/>
  <dc:language>en-US</dc:language>
  <cp:lastModifiedBy>Yazykova.Irina</cp:lastModifiedBy>
  <cp:lastPrinted>2012-02-15T12:41:00Z</cp:lastPrinted>
  <dcterms:modified xsi:type="dcterms:W3CDTF">2012-02-15T09:43:00Z</dcterms:modified>
  <cp:revision>2</cp:revision>
  <dc:subject/>
  <dc:title>План действий Правительства Российской Федерации</dc:title>
</cp:coreProperties>
</file>